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33D, m. Groblice. Długość bariery: L1 = 28 mb, L2 = 16 mb, L3 = 8 mb, L4 = 8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29:00Z</dcterms:modified>
  <cp:revision>4</cp:revision>
  <dc:subject/>
  <dc:title/>
</cp:coreProperties>
</file>